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</w:r>
      <w:r>
        <w:rPr>
          <w:b/>
        </w:rPr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LIKVIDITETSBUDSJETTERING PÅ ÅRSBA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709"/>
        <w:gridCol w:w="2411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dsjettert driftsresultat (foreløpig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budsjetterte renter på eksisterende lån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betalbar skatt som forfaller i budsjettåre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+ budsjetterte avskrivninger (og nedskrivninger)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V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= </w:t>
            </w:r>
            <w:r>
              <w:rPr>
                <w:b/>
                <w:i/>
                <w:szCs w:val="24"/>
              </w:rPr>
              <w:t>Selvfinansieringsevne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Utbytte som forfaller i budsjettåre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Avdrag på eksisterende lå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Budsjetterte anleggsinvesteringer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I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Forventet økning i omsetningsavhengige omløpsmidler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Cs w:val="24"/>
              </w:rPr>
              <w:t></w:t>
            </w:r>
            <w:r>
              <w:rPr>
                <w:b/>
                <w:szCs w:val="24"/>
              </w:rPr>
              <w:t>OM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Times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(i hovedsak kundefordringer og varelagre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Forventet økning i omsetningsavhengig kortsiktig gjel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Cs w:val="24"/>
              </w:rPr>
              <w:t></w:t>
            </w:r>
            <w:r>
              <w:rPr>
                <w:b/>
                <w:szCs w:val="24"/>
              </w:rPr>
              <w:t>KG</w:t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Times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(i hovedsak leverandørgjeld, feriepenger og offentlig gjeld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= </w:t>
            </w:r>
            <w:r>
              <w:rPr>
                <w:b/>
                <w:i/>
                <w:szCs w:val="24"/>
              </w:rPr>
              <w:t>Likviditetsendring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Cs w:val="24"/>
              </w:rPr>
              <w:t></w:t>
            </w:r>
            <w:r>
              <w:rPr>
                <w:b/>
                <w:szCs w:val="24"/>
              </w:rPr>
              <w:t>L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2:41:00Z</dcterms:created>
  <dc:creator>Kjell Gunnar Hoff</dc:creator>
  <dc:description/>
  <cp:keywords/>
  <dc:language>en-US</dc:language>
  <cp:lastModifiedBy>RichardT</cp:lastModifiedBy>
  <cp:lastPrinted>1997-09-11T11:54:00Z</cp:lastPrinted>
  <dcterms:modified xsi:type="dcterms:W3CDTF">2005-08-17T10:11:00Z</dcterms:modified>
  <cp:revision>3</cp:revision>
  <dc:subject/>
  <dc:title>____________08-04</dc:title>
</cp:coreProperties>
</file>