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LIKVIDITETSBUDSJETT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5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"/>
        <w:gridCol w:w="3201"/>
        <w:gridCol w:w="1559"/>
        <w:gridCol w:w="1559"/>
        <w:gridCol w:w="1559"/>
        <w:gridCol w:w="1560"/>
        <w:gridCol w:w="1585"/>
        <w:gridCol w:w="1675"/>
        <w:gridCol w:w="1559"/>
      </w:tblGrid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Til UB</w:t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1</w:t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ind w:left="-27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sz w:val="20"/>
              </w:rPr>
              <w:t>ININNBETALINGER FRA DRIF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ind w:left="-277" w:hanging="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</w:t>
            </w:r>
            <w:r>
              <w:rPr>
                <w:rFonts w:cs="Times" w:ascii="Times" w:hAnsi="Times"/>
                <w:sz w:val="20"/>
              </w:rPr>
              <w:t xml:space="preserve">  Kundefordring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lgsinnbetaling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um innbetalinger fra drift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2</w:t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UTBETALINGER TIL DRIF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Utbetalinger til råvareleverandør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ndre innkjøp/diverse driftsutgif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lgs-og administrasjonsutgif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lektrisk kraft, annen energ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Løn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eriepeng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rbeidsgiveravgif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eiseutgif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Honorarer, representasjon, div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um utbetalinger til drift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>Skyldig (tilgode) merverdiavgif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3</w:t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Likviditetsresultat av drift (1-2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4</w:t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FINANSIELLE INNBETALING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>Innbetaling av ny egenkapi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ye låneopptak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enteinnbetalinger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um finansielle innbetalinger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5</w:t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FINANSIELLE UTBETALING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vdrag på lå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nvesteringsutgif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Utbyttebetal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kattebetal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enteutgif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um finansielle utbetalinger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6 </w:t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Likviditetsresultat fra finansielle transaksjoner (4-5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7</w:t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INNBETALINGSOVERSKUDD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(UNDERSKUDD) (3+6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+ IB Kassekreditt (inkl. kontante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= UB Kassekreditt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isponibel likviditet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(KK limit - UB Kassekreditt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3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sz w:val="20"/>
              </w:rPr>
              <w:t>Ønsket likviditetsreserve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</w:tbl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sectPr>
      <w:type w:val="nextPage"/>
      <w:pgSz w:orient="landscape" w:w="16838" w:h="11906"/>
      <w:pgMar w:left="85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2:37:00Z</dcterms:created>
  <dc:creator>Kjell Gunnar Hoff</dc:creator>
  <dc:description/>
  <cp:keywords/>
  <dc:language>en-US</dc:language>
  <cp:lastModifiedBy>RichardT</cp:lastModifiedBy>
  <cp:lastPrinted>1997-04-18T14:10:00Z</cp:lastPrinted>
  <dcterms:modified xsi:type="dcterms:W3CDTF">2005-08-17T10:10:00Z</dcterms:modified>
  <cp:revision>3</cp:revision>
  <dc:subject/>
  <dc:title>Januar_</dc:title>
</cp:coreProperties>
</file>